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instructions for creating and installing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None of the command procedures included here are sophisticat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at several modifications will have to be made by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enable all privileges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ation is complete, it is suggested that the install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nd read HELP FOLDERS to see the options availabl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ing folders.  BULLETIN creates a default folder calle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YSTEM folder (allows messages to be posted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when people login.)  This folder can be modified (nam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ting removed, etc.), but it will remain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lected when BULLETIN is entered, and it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uses of BULLETIN, besides storage of messages that a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users, is storage of messages from network mailing lis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 the BBOARD feature, which is enabled using the SET B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BULLETIN.  The alternative method is for mail messag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a mailing program by calling internal BULLETIN routine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has been written for the popular mail utilities PMDF and M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so for another utility, read the text file WRITEMSG.TXT. 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include any such programs with my distribution if you think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be of us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mail which is added via the BBOARD feature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.  The name of the mail protocol to use for responding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hardcoded by putting in BULLNEWS.INC,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ical name BULL_NEWS_MAILER, i.e. DEFINE BULL_NEWS_MAILER "MX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is is inappropriate, you can define BULL_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command procedure, and which will be run instead of VM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assed to this procedure are P1 = username and P2 =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mpile and link the BULLETIN sources. Also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 for the fortran sources (.INC files). BULLETIN will cre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in the directory pointed to by the logical name BULL_DI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 not to use this definition, BULLFILES.INC should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fter this procedure compiles the sources, it put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object library, and then deletes all the OBJ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.COM will automatically determine if you are running on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 vax and will issue the appropriate commands for that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, separate executables are needed for the two cpus, so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has both, you will have to run this procedure separately o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If you plan on using the USENET NEWS reader capability of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NEWS.TXT for installation instruction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The maximum number of folders for this distribution is 96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crease this, modify BULLUSER.INC and recompile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ew executable is run, it will create a new BULLUSER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name the old one to BULLUSER.OLD.  You cannot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cedure copies the executable image to BULL_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 it with certain privileges.  It also install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s in SYS$HELP.  (BULLETIN help file is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elp library HELPLIB.HLB.  If you don't wish this don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y the appropriate line in the procedure.  Also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or the BULLETIN program, BULL.HLB, can be mov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ther than SYS$HELP.  If this is done, the system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_HELP should be defined to be the directory where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ains the commands that should be executed a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YS$MANAGER:SYLOGIN.COM.  It defines the BULLET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xecutes the command BULLETIN/LOGIN in order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new messages.  NOTE: If you wish the utilit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 than BULLETIN, you should modify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which the utility uses is named after imag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essages displayed upon logging i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st to newest (rather than newest to oldest), add /RE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/LOGIN command.  Note that users with the DI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setting in the authorization file will not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.  See help on the SET LOGIN command with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for more information on this.  Also, please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nd new user to the system logins, to avoid overwhelm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th lots of messages, only PERMANENT SYSTEM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YSTEM messages, i.e. messages which are display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gging in, to be continually displayed for a period of ti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just once, you should add the /SYSTEM= qualifier.  Thi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ULLETIN.HLP, although there it is referred to onl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wanting to review system messages.  It can be added with /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WINDOWS users should note the following: Both SYLOGIN and LOG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twice, once before the terminal is actually crea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$OUTPUT is still a mailbox, the other time after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.  To avoid this, place the following code in both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uses them to execute only when the output is a terminal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elps to allow programs to be placed in LOGIN.COM tha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input.  BULLETIN does this if you select READNE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messages when logging in, as READNEW mode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display the messages text.  Attempts to read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CWINDOWS when SYS$OUTPUT is still a mailbox will cause DE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to fail.  (This problem is fixed under MOT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IF F$LOCATE("_TW",F$GETJPI("","PRCNAM")) .NE. 0 THEN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IF "''F$MODE()'" .NES. "INTERACTIVE" THEN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IF F$GETDVI("SYS$OUTPUT","TRM") THEN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of SYLOGIN.COM (including BULLETI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LLST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contains the commands that should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startup.  It should be executed by SYS$MANAGER:SYSTART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stalls the BULLETIN utility with correct privileg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command BULLETIN/STARTUP.  This starts up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ame BULLCP.  It periodically checks for expire messages,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space in files, and converts BBOARD mail to messages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ECNET nodes to share it's folders.  If you don't wan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plan on having multiple folders or make use of BBOAR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is command if you like.  However,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this process to avoid extra overhead when users logi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CP normally is created so it is owned by the DECNET accoun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does not exist, BULLCP will be owned by the account tha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/START command.  In that case, access via other DEC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BULLETIN on a cluster and plan to hav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 shared between all of the cluster nodes, you onl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running on one node. On all other nodes,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ULL_BULLCP should be defined (to anything you want) so a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that BULLCP is running. (On the local node where BULLCP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gical name is automatically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logical name BULL_CUSTOM can be defined to enabl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.  It is equated to a hex number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set = need privileges to crea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set = captive account can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set = captive account can us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have more than one database, you can do so by re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_DIR to another directory.  However, only director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in the list of equivalence names pointed to by the system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ULL_DIR_LIST are allow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/SYSTEM BULL_DIR_LIST SITE$ROOT:[SYSEXE],USER1:[MR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BULL_DIR can be defined as SITE$ROOT:[SYSEXE] or USER1:[MRL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_DIR_LIST must be defined on all nodes in a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MARK command to mark messages require that a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each user which saves the marked info.  That fi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directory pointed to by the logical name BULL_MAR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let users who want to use this command define it themsel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it for them, i.e. DEFINE/SYSTEM BULL_MARK SYS$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STRU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adds 2 permanent messages which give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about the BULLETIN utility, and how to turn of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of non-system messages (via SET NOREAD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OARD_SPECI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ocedure describes and illu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BOARD/SPECIAL feature.  This feature allows the use of 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input does not come from VMS MAIL.  For example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in the case where mail from a non-DEC network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MS MAIL.  Another example is BOARD_DIGEST.CO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mail messages from "digest" type mailing lists and spli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eparate BULLETIN messages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feature, place the special command procedu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ile directory using the name BOARD_SPECIAL.CO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several different special procedure, you should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fter the username specified by the SET B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PGRA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used to upgrade to a new version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omments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MDF, and want to use the BBOARD option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included which will allow PMDF to write mess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folders, which is a much more effecient way of doing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BOARD method of using VMS MAIL.  Read PMDF.TXT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OPTIMIZE_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optimizes index files.  To run, type @OPTIMIZE_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filename.  If you omit the filename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allow you to turn off or on several different types of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 The default is to turn on all types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mization will cause th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NEWS feature, it is suggest that you run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ULLNEWS.DAT after it is created.  Compressing that file great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NEWS update process.  If you are tight on space,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ULLETIN for a long time, it might also be useful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INF.DAT if that file is very large.  However, compressing th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ULLETIN data files) don't appear to save any execu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BULLNEWS.D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