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The following are instructions for creating the BULLETIN executable and Hinstallation of the utility.  A brief explanation of how the internalsGof the BULLETIN utility works can be found in BULLETIN.TXT .  None ofIthe command procedures included here are sophisticated, so it is likelyCthat several modifications will have to be made by the installer.AThe installer should enable all privileges before installation.1) CREATE.COMM   This will compile and link the BULLETIN sources. Also, there are severaluQ   INCLUDE files for the fortran sources (.INC files). BULLFILES.INC must first R   be modified before this procedure is run. It contains the names of data filesM   which BULLETIN creates. It also has the username for the BBOARD account.tM   BBOARD is an option by which mail sent to the specified username will betR   converted into bulletins.  This allows a user on a different system, which isP   connected via a network, to be able to submit a bulletin.  This feature canN   be disabled if it is not desired by specifying the username NONE.  In anyO   case, you should edit BULLFILES.INC and specify the appropriate device andsP   directories in which you desire that the files be located.  (NOTE: AlthoughL   the BBOARD feature can be used over DECNET, a more sophisticated methodL   is available to easily allow one to add bulletins to other DECNET nodes4   with all the features of BULLETIN.  See below).2) STARTUP.COMJ   The data files that BULLETIN creates should be owned by a system UIC,E   and MUST be protected from users being able to have access them.LI   STARTUP.COM sets the process UIC to [1,4] (you should change this ifcK   you want something else), sets the WORLD and GROUP protection to NONE,tG   adds the bulletin found in the file INSTRUCT.TXT (it is added withlM   /PERMANENT, so it never expires), and then resets the UIC and PROTECTION 4   to what they were before running the procedure.J   INSTRUCT.BUL contains a bulletin with instructions to the users as toA   how to use the BULLETIN utility.  You may want to modify it. 3) INSTALL.COMJ   The following procedure copies the executable image to SYS$SYSTEM andI   installs it with certain privileges.  It also installs the necessaryh   help files in SYS$HELP.4) LOGIN.COMD   This contains the comands that should be executed at login timeC   by SYS$MANAGER:SYLOGIN.COM.  It defines the BULLETIN commands.dC   It also executes the command BULLETIN/LOGIN in order to notifyuC   the user of new bulletins.  If desired, the /READNEW qualifierdH   can also be added.  If there are any new non-system bulletins, thisA   qualifier creates a prompt asking the user if the non-systemvK   bulletins are to be displayed or not.  Normally, only system bulletinsC   are displayed in full, and only the subjects of the non-systemaG   bulletins are displayed.  ( Some systems might have a lot of usersoD   who are not interested in reading the non-system bulletins, in J   which case /READNEW should probably not be added.  Instead, you couldG   let users enable this feature by entering the BULLETIN utility andhH   typing the command SET READNEW ).  (NOTE: Since /LOGIN and /READNEWB   are system commands, they are not included in the help file).5) BULLSTART.COMG   This procedure contains the commands that should be executed afterdJ   a system startup.  It should be executed by SYS$MANAGER:SYSTARTUP.COMJ   as a batch job.  It simply installs the BULLETIN utility with correct   privileges.6) BULLETIN.COMcE   If one wants the feature of using BULLETIN between DECNET nodes,tI   this file must be put in each node's DECNET default user's directoryAG   (usually [DECNET]).  Once this is done, the /NODE qualifer for the   ADD command can be used.iE   NOTE:  Presently, privileged functions such as /SYSTEM will workaF   on other nodes only if you have an account on the other node withE   the same username, and with appropriate privileges.  You will betL   prompted for the password for the account on the remote node.  However,K   due to unknown reasons, the software I have to check the password will'L   only work for passwords that have been set under V4.x.  If the passwordM   was created under V3.x, the program will not work, and you password wills   be treated as invalid.u</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