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re instructions for creating the BULLETIN executab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llation of the utility.  A brief explanation of how the intern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BULLETIN utility works can be found in BULLETIN.TXT .  N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mmand procedures included here are sophisticated, so it is lik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several modifications will have to be made by the instal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staller should enable all privileges before install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) CREATE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will compile and link the BULLETIN sources. Also, there are several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files for the fortran sources (.INC files). BULLFILES.INC mus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e modified before this procedure is run. It contains the names of data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hich BULLETIN creates. It also has the username for the BBOARD account.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BOARD is an option by which mail sent to the specified username will b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nverted into bulletins.  This allows a user on a different system, whi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nnected via a network, to be able to submit a bulletin.  This feature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e disabled if it is not desired by specifying the username NONE.  In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ase, you should edit BULLFILES.INC and specify the appropriate device 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irectories in which you desire that the files be located.  (NOTE: Alth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BBOARD feature can be used over DECNET, a more sophisticated meth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s available to easily allow one to add bulletins to other DECNET n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ith all the features of BULLETIN.  See below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) STARTUP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data files that BULLETIN creates should be owned by a system UI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d MUST be protected from users being able to have access them.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TARTUP.COM sets the process UIC to [1,4] (you should change this if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 want something else), sets the WORLD and GROUP protection to NONE,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dds the bulletin found in the file INSTRUCT.TXT (it is added wit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ERMANENT, so it never expires), and then resets the UIC and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what they were before running the proced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STRUCT.BUL contains a bulletin with instructions to the users a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use the BULLETIN utility.  You may want to modif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) INSTALL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following procedure copies the executable image to SYS$SYSTEM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stalls it with certain privileges.  It also installs the necessary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elp files in SYS$HEL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) LOGIN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contains the comands that should be executed at login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y SYS$MANAGER:SYLOGIN.COM.  It defines the BULLETIN commands.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 also executes the command BULLETIN/LOGIN in order to notify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user of new bulletins.  If desired, the /READNEW qualifie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an also be added.  If there are any new non-system bulletins,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qualifier creates a prompt asking the user if the non-system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lletins are to be displayed or not.  Normally, only system bullet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re displayed in full, and only the subjects of the non-system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lletins are displayed.  ( Some systems might have a lot of user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are not interested in reading the non-system bulletins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hich case /READNEW should probably not be added.  Instead, you c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et users enable this feature by entering the BULLETIN utility and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yping the command SET READNEW ).  (NOTE: Since /LOGIN and /READ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re system commands, they are not included in the help fi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) BULLSTART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procedure contains the commands that should be executed afte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 system startup.  It should be executed by SYS$MANAGER:SYSTARTUP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s a batch job.  It simply installs the BULLETIN utility with corr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ivile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) BULLETIN.COM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one wants the feature of using BULLETIN between DECNET nodes,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file must be put in each node's DECNET default user's directory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usually [DECNET]).  Once this is done, the /NODE qualifer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DD command can be used.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:  Presently, privileged functions such as /SYSTEM will work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n other nodes only if you have an account on the other nod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same username, and with appropriate privileges.  You will b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ompted for the password for the account on the remote node.  Howev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ue to unknown reasons, the software I have to check the password will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nly work for passwords that have been set under V4.x.  If the pass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as created under V3.x, the program will not work, and you password wi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e treated as invalid.u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