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HENRY::IN%"MRL%PFCVAX%XX.LCS.MIT.EDU%relay.cs.net@rca.com"  2-FEB-1987 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 xml:space="preserve">TENCATI &lt;TENCATI%JPL-VLSI.ARPA@XX.LCS.MIT.EDU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receive the 1/28/87 copy of the PFC BULLETIN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 will gladly accept reasonable suggestions fo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fix bug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est feature and bug fixes for this new version are list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ceiv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LLET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LLETIN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ULLETIN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ULLETIN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LLETIN3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BULLETIN4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LLETIN5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LLETIN6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LLMACS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BULLCOM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BULL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will be indentified in the SUBJECT he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COM is a command procedure which when run, will create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fter you run it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AA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reating these files (using the EXTRACT command) from the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you will have to strip off any mail headers that are pres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 A command procedure is included at this end of this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which uses EDT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: The feature which allows setting up folders to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ut with limited access for writing requires at least VMS VERSION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uses a new system service $CHECK_ACCESS. 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4.FOR, and instructions are there for how to comment it o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earlier version.  This will simply cause the featur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ully private folders will still be possible (i.e. limited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ading and wri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various problems sending files to certain sites.  I've ha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in order to transfer the files, and more reduction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sites are being sent files without any TABs, as TAB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4 spaces.  Please let me know of any sites which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or any other type, for that matter)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RL%PFCVAX@XX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ew features and bug fixes for the 1/28/87 vers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run the new version, it will convert the user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malle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- Allows modification of the folder database, i.e. fold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,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/ORIGINAL - Specifies that when moving a message, the original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as the owner.  The default is that ownership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r of the message.  (/ORIGINAL also added to COP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Similar to EXIT (for compatibility with other VM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- Prompts for input which will be sent via VMS MAIL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read message. (Similar to REPLY in MAIL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at command since it conflicts with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IEF - Setting brief for a folder will cause a user to be notif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in that there are new messages in a particular fold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mpting to read them (which wipes out the typeahea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IN - Disables all notifications of messages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a BRAND NEW user if the user has the DISMAIL fla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ation file.  This is a 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re than 32 folders w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would corrupt the data file line count i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in the folder was replaced with text that wa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would cause corruption of the message when anothe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used to be able to copy a permanent message and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ermanent without checking to see that the copier had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ermanen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command to access a read-only folder would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lections of folder to be incorrectly perceived as be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ven if they weren't.  (The exception being the GENERAL fol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occasionally entered the MAIL utility,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en adding a message via the ADD command by specify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ere expanded, and if the 80 character limit was exceeded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(i.e. the line would have wrapped around if displayed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 may have been less than 80).  However, files s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ARD feature did not have tab expansion included before checking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nsistency has been fixed and the algorithm modified.  Tab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ne for files submitted for messages.  However,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lines which are too long will be truncated.  (NOTE: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essage could have appeared via BBOARD with long lines that woul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displayed incorrectly due to inconsistent line cou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folder option would not work properly if the director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did not allow read access by the users.   Users authoriz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(who did not have privileges) would st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allmacs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;  Name: SETACC.M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3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4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5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in6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  BULL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com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1 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/nocommand bull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et n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:.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