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ADVAX::"BULLETIN@NERUS.PFC.MIT.EDU" " "  1-FEB-1991 15:18:2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ARISIA::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BULLET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DVAX.DECnet (utk-mail11 v1.5) ; Fri, 1 Feb 91 15:16:02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mcnc by ge-dab.GE.COM (5.61/GE-DAB 1.15)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4382 for ; Fri, 1 Feb 91 14:24:5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ULLETIN@NERUS.PFC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NERUS.PFC.MIT.EDU by mcnc.mcnc.org (5.59/MCNC/6-1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7922; Fri, 1 Feb 91 13:49:2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ISIA.dnet.ge.com!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6AC09A99CF9C06403@NERUS.PFC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Feb 91 13:4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LLET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RISIA::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Envelope-To: EVERHART@ARISIA.dnet.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-To: IN%"EVERHART@ARISIA.dnet.g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a utility that serves as an electronic analog 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With it, you can post messages for other peopl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ead messages posted by other users. Typical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nclude ongoing discussions and notices on various top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ulletin board are up to those who use it. The C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enter simply provides the structure - the cork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tacks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of BULLETIN is modelled after VMS Mail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grouped into topics (called folders in VMS Mai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), and within each topic, the messag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. Once you enter BULLETIN, you can move from one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skip around within a topic to read any message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BULLETIN automatically keeps track of the new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ccount has read in each topic, so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ver o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ially, th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---------    ---------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  ---- TOPIC B ---- TOPIC C --- . . . --- TOPI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---------    ---------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1    Message 1    Message 1             Mes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.  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2    Message 2    Message 2             mess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.  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3    Message 3    Message 3             Mess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.  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.  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.  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n    Message n    Message n             Messa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opics (looking across), you use the DIRECTORY/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o see a list of messages within a particular topic (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, you use the DIRECTORY command. To move across from one to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use the SELECT command. To move up and down within a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READ, NEXT, BACK, LAST and CURR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message of your own to the bottom of the current top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command. To add an entirely new topic to the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RE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k River Nuclear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BULLETIN is to log into the VAX an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you may get a list of topics that have new messag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for those topics for which you have requ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, and a promp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name will have been selected. If no name i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command, then the GENERAL folder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qualifiers may be appended to the BULLET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 for this execution of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DIT      - Specifies that all ADD or REPLACE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LETIN will use the editor for input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EYPAD    - Specifies that the keypad mode is set on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pad keys correspond to BULLETIN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T KEYPAD command (section 3.7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{NO}PAGE  - Specifies whether BULLETIN will stop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t displays a full screen or not. /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 If /NOPAGE is specified, any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until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enter any of the commands described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for BULLETIN is similar to that used by VMS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either upper- or lower-case, and is a fairly fre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s and symbols proceeded by and separated by multipl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{object} {/qual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braces are optional, depending on the command,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a command may be a help subject (for the HELP comman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(for the READ command), or a topic name (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are used to modify the action of a particular comman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bject (if any) and are separated from it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qualifiers may be abbreviated, and ar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y slashes, spaces,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and objects can have three 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fie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se turns on a condition that is currently off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/HEADER qualifier on the FILE command. The second case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 that is currently off, for example /NOHEADER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=value is used to specify a single value for that qualifie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DIRECTORY /SINCE=TODAY to list those messa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valid BULLETI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/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HOW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BULLET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cover the individual BULLETIN command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them by function. To find a specific command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dex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nd throughout the rest of this document,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commands and qualifiers is shown by the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the command name and qualifier list. The possibl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follow the command nam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Getting Out of Bulletin and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section are used to get out of BULLETIN,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le insid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ends the BULLETIN session and returns you to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 can be used within BULLETIN to obtain help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 This command works in the same manner as the VMS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HELP command without specifying a topic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Finding Out What's in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section are used to get a quick idea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system, without necessarily reading all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/Describe /Folders /Marked /New /SInce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Tart=mess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mmand lists a summary of messages of fold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message number, submittor's name, date, and subj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currently selected folder to be displayed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irst the folder name to be selected then the list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starts with the last message read. To chang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list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st messages that have been marked (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). After using /MARKED, in order to see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der will have to be reselected us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the listing of message with the first un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INCE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list all messages created on or afte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(If no date is specified, the default is TODAY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TART=mess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the list with the indicated message numb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folder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/FOLDER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the folder name, last message date an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der for all folders. An asterisk (*) next to the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re are unread messages in that folder. The command: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/FOLDERS /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ist of folders to contain the fold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{message-number or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 {message-number or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command sets a message as having been marked. This can be us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n important message for later reading. Marked messages 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n asterisk in the left hand column of the directo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e UNMARK command removes the mark from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are specified for the MARK and UNMARK commands as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and MOV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Moving Around and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ind a message that you would like to read, you will need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at topic, and then position to the message. The S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opics, while the rest of the command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ove around within a topic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lder-name  /Mark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command selects a folder of messages. Once a folder has be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commands, i.e. DIRECTORY, READ, etc. will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ose messages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ld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ition you to the first new message in the folder old-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lder name need not be specified. BULLETIN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losest matching name. For example, INFOV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VAX. Omitting the folder name will select the folder GENER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general messages about BULLETIN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folder, the user will be notified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messages, and the message pointer will be place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ld-fold /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only marked messages to be selected. After using /MARK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ee all messages, the folder will have to be re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ing carriage return in response to a BULLETI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ither the next screen of the current message, or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message to be displayed. By just entering carriage returns,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e all parts of all messages in a folder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skips to the next message and displays it. Th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ging through messages and a particularly lo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a user would like to skip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 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mmand displays the beginning of the message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reading. When in the middle of reading a long message, 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nts to see the first part again, then the CURRENT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DIT qualifier specifies that the editor is to be used to read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useful for scanning a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-number   /Edit /Marked /New /{NO}Page /Since=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is used to read a specific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thout having to step through the other message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DIRECTORY command shows that the current fold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5 messages, but the user only wants to read message number 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ad just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 If you enter a message number greater tha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n the folder, then the last message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isplayed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)  The READ command can be abbreviated by omitting t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 i.e. entering the command 2 is equivalent to REA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DIT qualifier specifies that the editor will be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ARKED qualifier causes only marked messages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EW qualifier specifies that the first unread message is to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AGE qualifier determines what to do when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PAGE is specified (default), BULLETIN will pause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age (screen). If /NOPAGE is specified, the whole message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This is useful for terminals that can store more than 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at a time, or have a remo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ATE qualifier is used to select the first message creat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ecified date. If no date is specified, the defaul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ommand displays the last message in the current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mmand displays the message preceeding the current messag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Adding Messages to a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covered the commands that are used to read messages th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other people. The commands in this section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messages to a folder, and change messag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{file-name}   /{NO}EDit /EXpirationtime /NOInden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Ubject=description /T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command adds a message to the specified folder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 message_fi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contents of the file message_file.dat as th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ULLETIN to prompt for the text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ed by qualifiers, BULLETIN will prompt for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DIT qualifier determines whether or note to invoke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ssage being added. If /EDIT was specified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n it is the default, otherwise /NOEDIT is the defaul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XPIRATION qualifier is used to specify the ti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o expire. Either absolute time: {dd-mm-yyyy} hh:mm:ss,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ime: dddd {hh:mm:ss} can be used. If the time is omitted, t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piration time for that folder is used. This is normal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UBJECT qualifier can be used to specify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EXT qualifier specifies that the text of the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uld be included at the beginning of the new messa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 must be in the same folder. This qualifie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used with /EDIT. The text is indented with &gt; at the beginning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This indentation can be suppressed with the /NOINDE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{file-name}  /{NO}EDit /EXpiration=time /Header 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Umber=message_number /SUbject 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ommand replaces or modifies an existing messag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part or all of a message without causing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en it to be notified of it a second time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message_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ULLETIN to take the new text of the message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file.dat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BULLETIN to prompt for the tex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ation date and header can also be changed. If no qual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it is assumed that the whole message is to be replaced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DIT qualifier and the /SUBJECT qualifier behave as in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EADER qualifier specified that the message head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The user will be prompted for the new messag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EW qualifier works with the /EDIT qualifier. If /NE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ld message text will not be read into the editor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new tex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UMBER qualifier specifies the number of the message to 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If it is not specified, then the curren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TEXT qualifier specifies that the message text i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{message number}{-message_number1}    /IMmedi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command deletes the specified message. On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can delete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essages are not deleted immediately, but their expi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5 minutes in the future. This allows a user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sing the UNDELETE command. If you want the message delete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use the /IMMEDIAT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current message, while the command: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message number 5,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2-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messages 2 to 6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{message-number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ommand (without the /IMMEDIATE qualifier) actual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for a message to 15 minutes in the future. The UNDELET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specified any time within that 15 minutes to roll ba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process and reset the expiration date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15 minutes after a message has been DELETed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, and the UNDELETE command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messages will be indicated as such by the string 'DELETED'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Other Commands Affec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other commands that act on single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can be used to copy a message to another folder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mail a message to a user and the PRINT command will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ne printer (or laser printer)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lder-name {message_number}{-message_number1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/Merge /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copies a message to another folder without deleting 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folder. For example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ew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urrent message to the folder 'new-fold'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ew-fol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messages 3 to 6 inclusive from the current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'new-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ERGE qualifier causes the original date and time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be saved and the messages placed in the corre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 in the new folder. This operation is lengthy if t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lder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ORIGINAL qualifier specifies that the owner of the cop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riginal owner of the message. The defaul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message will be owned by the person copying the messag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older-name {message_number}{-message_number1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erge /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copies a message to another folder dele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ld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new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current message to the folder 'new-fold'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new-fol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messages 3 to 6 inclusive from the current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'new-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ERGE and /ORIGINAL qualifiers are as for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FIle {message_number}{-message_number1}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ll /{NO}Header 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or FILE command copies the specified message to the nam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us the command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abc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the current message to the file 'abc.dat', and the command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1-5 abc.d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messages 1 to 5 inclusive to the file 'abc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, the messages are appended to the file, unless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 qualifier is specified, which causes a new file to created whe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iven nam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LL qualifier causes all messages in the current fol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specified file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EADER qualifier controls whether a header containing the owner,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date of the message is written to the fil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header. Specifying /NOHEADER prevents this header fr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message_number}{-message_numbe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ll /Form /{NO}Header /{NO}NOTif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ueue{=queu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sends a copy of the selected message to a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current message whil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essages 3 to 6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LL qualifier will cause all messages in the current fol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ORM qualifier specifies the name or number of the form that yo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for the print job. This corresponds to the /FORM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MS PRINT comman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EADER qualifier controls whether a header containing the owner,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nd date of the message is printed at the beginn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the header. Specifying /NOHEADER will suppress this header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/NOTIFY qualifier indicates that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a broadcast message, when the message(s) have been printed.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ressed with the /NONOTIFY qualifier. The default is /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QUEUE qualifier specifies the name of the print queue to which t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o be sent. This corresponds to the /QUEUE qualif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Folder (topic) Managem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section describe how to create and remove a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some of the parameters associated with a folder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lder_name  /Description=description  /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EMIPRIVAT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 command creates a folder of messages. Folders in BULLET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olders in the VMS MAIL utility. They are cre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a similar topic can be grouped together, and/or to restric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ertain messages to specified users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new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older named 'new_fold'. Folder names are limited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ust not include spaces or characters that are also inval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. This is because the folder is stored in a file na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folder nam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of the folder is not specified in the /DESCRIPT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, BULLETIN will prompt for the folder description.  If t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receives messages from a network mailing list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iling list is included at the end of the description enclosed 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VAX Mailing List   &lt;IN%"INFO-VAX@KL.SRI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IN%"INFO-VAX@KL.SRI.COM" is the address of the INFO-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Contact the CRNL hotline at CC1::CONSULT or DN 4000 fo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n setting up such a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PRIVATE qualifier specifies that the folder can onl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been granted access by the SET ACCESS command. See t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ESS command (section 3.7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EMIPRIVATE qualifier specifies that only specified users (see 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ESS command) can add or modify messages in this folder.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   /Description=description /Name=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changes information for the current folder. Only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of the folder can use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ESCRIPTION qualifier is not specified, then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new description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a folder, use the /NAME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old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command removes a folder. Only the owner of a folder c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The SET and SHOW Comman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with other commands to define or change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BULLETIN Utility. The SHOW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thes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NO}Access user_id {folder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ll /Re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ACCESS command controls access to a private folder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an be selected only by users who have been granted acces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d can be one or more ids contained in the system Right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the name of a file which contains a list of such ids. T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Database contains usernames and UICs. For example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CCESS SMITHJ a_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access to the folder 'a_folder' to the user 'SMITHJ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CESS @list_of_ids.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nt access to all the ids listed in the file 'list_of_ids.d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name must be proceeded by a '@'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LL qualifier causes access to the folder to be granted to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command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ACCESS private_folder /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older 'private_folder' to be converted 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; it is accessible by all users. The command: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CCESS private_folder /ALL /R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older 'private_folder' to a semi-private fol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read messages in it, but only those who have been grant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(by the SET ACCESS command) can add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EAD qualifier states that the specified user will be limited t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ing able to read messages in the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NO}BRief     /Folder=folder_n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BRIEF command controls whether the user will be aler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that there are new messages in the currently select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asts with the READNEW and SHOWNEW flags which cause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s of the new messages to be displayed, 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NEW, asks the user if he/she wants to read the messages. Settin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will clear a READNEW or SHOWNEW setting (and visa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BRIEF /FOLDER=big_fold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 brief setting for the folder 'big_folder'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_expire=day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EFAULT_EXPIRE command sets the default length of ti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current folder. When a folder is created, the value i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AULT_EXPIRE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default expiration time to be set to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pire_limit day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EXPIRE LIMIT command specifies that maximum expiration that 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hen a user is adding a message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NO}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p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KEYPAD command controls whether the keypad is enabled such t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n the keypad correspond to command definition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EYPAD unless the /KEYPAD qualifier is specified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SHOW KEYPAD will show these definitions which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qqqqqqqqwqqqqqqqqwqqqqqqqqwqqqqqqq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PF1    x PF2    x FP3    x PF4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  x HELP   x EXTRACTxSHOW KE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GOLD   xST NOKEYx FILE   xSH KY/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qqqqqqqqnqqqqqqqqnqqqqqqqqnqqqqqqq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7      x 8      x 9      x -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ADD    x REPLY  x MAIL   xREAD/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ADD/EDIxRP/ED/TExM/NOHEADxSHOW/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qqqqqqqqnqqqqqqqqnqqqqqqqqnqqqqqqq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4      x 5      x 6      x ,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CURRENTx RESPONDx LAST   x DIR/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URR/EDIxRS/ED/TEx        x INDE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qqqqqqqqnqqqqqqqqnqqqqqqqqnqqqqqqq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1      x 2      x 3      x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BACK   x PRINT  x DIR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NEXT   xP/NONOTIxDIR/FOLDx ENTER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qqqqqqqqvqqqqqqqqnqqqqqqqqu SEL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0               x .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SHOW/FOLDER/FULLx DELETE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SHOW FLAGS      x UNDELE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qqqqqqqqqqqqqqqqqvqqqqqqqqvqqqqqqq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NO}NOTify    /FOlder=folder_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NOTIFY controls whether a user will be notified via a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a message is added to a selected folder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TIF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such a broadcast message to be issued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lder, while the command: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OTIFY/FOLDER=his_fol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uch messages to cease for the folder named 'his_f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NO}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AGE command specifies whether any directory mess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when it reaches the end of the page (or screen)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OPAGE is useful for terminals that can store more than o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at a time, and that have a remote printer that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terminal's memory. The default is PAGE, but this can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specifying /NOPAGE on the command used to invoke BULLETIN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NO}PROmpt_expir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_EXPIRE specifies that a user will be prompted for 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when adding a message. This is the default cond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OMPT_EXPIRE is specified for a folder, then users will not 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en adding a message to that folder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time (set by a SET DEFAULT_EXPIR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rks only on the currently selected fold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by folder owner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{NO}Readnew   /Folder=fold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DNEW flag is set for a folder then whenever a user logs in,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messages that have been added to that folder since the last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 displayed and the user asked if he/she would lik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READNEW command controls this flag for individual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usually NOREADNEW, but it can be changed by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this to a specific folder, first select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SELECT command), and then enter the SET READNEW command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folders with READNEW enabled, each folder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separately. However, if you EXIT the READNEW befo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ders have been displayed, you will not be alerted of the n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undisplayed folders the next time you login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ULLETIN, you will be told that new messages are present in th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OLDER qualifier can be used to specify the folder for which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to be modified, for the SET NOREADNEW command on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READNEW his_fo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the READNEW flag for the folder 'his_fold'.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EADNEW his_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ega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{NO}SHownew   /Folder=folde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HOWNEW command is similar to the SET READNEW comman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 of new messages is displayed at login time. Use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sked if they want to read the new messages. The command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lifiers are as for the SET READ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etting of some of the flags for the currently select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OLDER {folder-name}    /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information (e.g. owner and description) about a folder o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the folder name is omitted, then information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the currently select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/FULL qualifier causes a lot mor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ncluding the current setting of all flags associated wi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ersion of BULLETIN and the date the program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